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главный инженер филиал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Липецк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М.В. Яшин</w:t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__»     ___________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154/1/34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кабельного перехода КЛ 6кВ от ПС 110/6кВ Крона яч.9 – РП-15 яч.6 ПС 110/6кВ Крона, расположенного в г.Елец, ул.Окружна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Липецкэнерго» 2023-2027г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 Центр» – «Липец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Елец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г.Еле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Елец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г.Еле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8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КЛ 6кВ от ПС 110/6кВ Крона яч.9 – РП-15 яч.6 ПС 110/6кВ Крона, расположенной в г.Елец, ул. Окружная, протяженностью 0,07км. (0,07км методом ГНБ), (инв. номер ЗМЭС-3-030342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геодезические изыскания в объеме 0,0007 к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0,07км х 0,01км). Геологические изыскания не требуютс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ая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, </w:t>
      </w:r>
      <w:r>
        <w:rPr/>
        <w:t>(в редакции Постановления правительства №963 от 27.05.2022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Категория надёжности электроснабжения: 3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ТП  и фидеров  сет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ТП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>, в т.ч. для линейного объекта-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>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ТП, электрические принципиальные и монтажные схемы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и  восьми недель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ТРиЦ                                                                           О.А. Сере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1:00Z</dcterms:created>
  <dc:creator>Ерёмин</dc:creator>
  <dc:description/>
  <cp:keywords/>
  <dc:language>en-US</dc:language>
  <cp:lastModifiedBy>Терновских Елена Николаевна</cp:lastModifiedBy>
  <cp:lastPrinted>2023-02-14T15:23:00Z</cp:lastPrinted>
  <dcterms:modified xsi:type="dcterms:W3CDTF">2023-03-01T10:5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